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sz w:val="20"/>
          <w:szCs w:val="20"/>
        </w:rPr>
        <w:t xml:space="preserve"> результаты изучения предмета физическая культура (по ФГОС)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977"/>
        <w:gridCol w:w="3544"/>
        <w:gridCol w:w="4394"/>
      </w:tblGrid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ник получит возможность научитьс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 о физической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ind w:left="34" w:righ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роль и значение физической культуры в формирований личностных качеств , в активном включении в здоровый образ жизни ,укрепления и сохранения индивидуального здоровь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ind w:left="34" w:right="-5" w:firstLine="67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системой знаний о физическом совершенствовании человека ,создание основы для формирования интереса к расширению и углублению знаний по истории развития физической культуры, спорта и олимпийского движения ,освоение умений отбирать физический упражнения и регулировать физические нагрузки для самостоятельных системных занятий с различной функциональной направленностью с уче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ваться правилами оказания первой помощи при травмах и ушибах во время самостоятельных занятий физическими упражнениями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проводить восстановительные мероприятия с использованием банных процедур и сеансов оздоровительного массаж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выполнять комплексы упражнений лечебной физической культуры с учетом имеющихся индивидуальных отклонений в показателях здоровь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осуществлять судейство по одному из осваиваемых видов спорт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выполнять технико-тактические действия национальных видов спор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проплывать учебную дистанцию вольным стиле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Формировать умения выполнять комплексы , оздоровительных и корригирующих общеразвивающих упражнений, учитывающие индивидуальные способности и особенности , состояние здоровья  и режим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мысловое 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звитие мотивации к овладению культурой активного использования словарей и других поисковых систе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и развитие компетентности в области использования информационно-коммуникационных технологий (далее – ИКТ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3.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6.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7.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8.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двигательной (физкультурной)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ладение основами самоконтроля, самооценки, принятия решений и осуществления осознанного выбора в учебной и познаватель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ации к овладению культурой активного использования словарей и других поисковых систе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рмирование и развитие компетентности в области использования информационно-коммуникационных технологий (далее – И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1.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2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3.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Style w:val="Dash041e005f0431005f044b005f0447005f043d005f044b005f0439005f005fchar1char1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упражнения для оценки уровня индивидуального развития основных физических качест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кробатические комбинации из числа хорошо освоенных упражнени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имнастические комбинации на спортивных снарядах из числа хорошо освоенных упражнени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легкоатлетические упражнения в беге и в прыжках (в длину и высоту)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пуски и торможения на лыжах с пологого склон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сновные технические действия и приемы игры в футбол, волейбол, баскетбол в условиях учебной и игров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упражнения для оценки уровня индивидуального развития основных физически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существлять судейство по одному из осваиваемых видов спорта;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плывать учебную дистанцию вольным стилем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  технико-тактические действия национальных видов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ладение основами самоконтроля, самооценки, принятия решений и осуществления осознанного выбора в учебной и познаватель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рмирование и развитие компетентности в области использования информационно-коммуникационных технологий (далее – И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4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5.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6.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 по физической культуре 5 класс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489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33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АЯ КУЛЬТУРА КАК ОБЛАСТЬ ЗНАНИ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и современное развитие физической культуры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лимпийские игрыдрев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арождение Олимпийских игр древности  и исторические сведения о развитии древних Олимпийских игр (виды состязаний, правила их проведения, известные участники и победители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зрождение Олимпийских игр и олимпийского дв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торические сведения о периоде предшествующем возрождению Олимпийских игр современности; Пьер де Кубертен и его роль в  становлении  олимпийского движения (Международный олимпийский  комитет, Олимпийская хартия, основной  символ и девиз Олимпийских игр);  программа первых Олимпийских игр соврем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техники безопасности и бережного отношения к природе: правила поведения во время пеших прогулок; понятие «экология» и ее значение в жизни 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занят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ременное представление о физической культуре (основные понятия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человека: понятие «физическое развитие» человека и ее значение; росто-весовые показатели;  осанка как показатель физического развития челов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занят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дготовка к выполнению  нормативов Всероссийский физкультурно-спортивный  комплекса «Готов к труду и обороне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с ГТО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ая культура человека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и здоровый образ жизни: понятия «здоровье» и «ЗОЖ», три уровня ценности здоровья (биологический, социальный и личностный); личная гигие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занят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безопасности и первая помощь при травмах во время занятий физической культурой и спортом: причины травматизма, понятие «травма», виды травм  и первая помощь при ссадинах и ушиб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ДВИГАТЕЛЬНОЙ (ФИЗКУЛЬТУРНОЙ) ДЕЯТЕЛЬНОС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проведение самостоятельных занятий физической культур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занятиям физической культурой: требования безопасности и гигиенические правила мест и одежды при подготовке домашни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занят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 упражнений и составление индивидуальных комплексов: порядок подбора и последовательность упражнений для физкультминуток и физкультпау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занят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средствами физической культуры: формы физической культуры; подвижные игры самое доступное средство дос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эффективности занятий физической культур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наблюдение и самоконтроль: самонаблюдение  за особенностями дыхания при беге и  ходьб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эффективности занятий: регулярность и систематичность выполнения домашних задани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осваиваемых упражнений, способы выявления и устранения технических ошибок: правильный показ и воспроизведение упражнений, действ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е резервов организма (с помощью простейших  функциональных проб)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мерение пульса в безнагрузочных пробах («в покое» и ортостатическая про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но-оздоровительная 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ы упражнений для оздоровительных форм занятий физической культурой: комплексы упражнений для физкультпауз и физкультмин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3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ы упражнений современных оздоровительных систем физического воспитания, ориентированных на повышение функциональных возможностей организма, развитие основных физических качеств (фитнесс, танцевальная аэробика, восточные оздоровительные системы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мплексы адаптивной физической культуры:  при близорукости и плоскосто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мнастика с основами акробат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рганизующие команды и прие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колонны по одному в колонну по четыре дроблением и сведением; из колонны по два и по четыре в колонну по одному разведе</w:t>
              <w:softHyphen/>
              <w:t>нием и слиянием, по восемь в движе</w:t>
              <w:softHyphen/>
              <w:t>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кробатические упражнения и комбин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увырок вперёд в группировке; кувырок  назад в группировке; стойка на лопатках. Акробатические комбин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0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ческие  упражнения  и  комбинации  на  спортивных  снаря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: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 прыжки: наскок в упор присев; соскок прогнувшись (козёл в ширину, высота 80— 100 см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 на  гимнастическом  бревне (девочки): передвижения  ходьбой, бегом, приставными шагами, прыжками; повороты, стоя на месте и прыжком; соскок вперед. Комбинации из  ранее  изученных  элемент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240"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 на  перекладине (мальчики): висы согнувшись и про</w:t>
              <w:softHyphen/>
              <w:t>гнувшись; подтягивание в висе; под</w:t>
              <w:softHyphen/>
              <w:t>нимание прямых ног в висе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 и  комбинации  на  гимнастических  брусья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на  разновысоких  брусьях (девочки): смешанные висы;вис  лёжа; подтяги</w:t>
              <w:softHyphen/>
              <w:t>вание из виса лёжа; Комбинации из ранее изученных элемент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на  параллельных  брусьях (мальчики): размахивание, наскок  в  упор,  передвижение  вперёд  на  руках. Комбинации из ранее изученных элементо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итмическая  гимнастика  с  элементами  хореографии (девочки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лизованные  общеразвивающие  упражнения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ые игр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Технико-тактические действия и приемы игры: в баскетбол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ойки игрока. Перемещения встойке приставными шагами боком. Остановка двумя шагами. Повороты без мяч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1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овля и передача мяча двумя руками от груди на месте без сопротивления защитника (в парах, тройках).  Комбинации из освоенных элементов: ловля, передач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едение мяча в низкой, средней,высокой стойке на месте, в движении по прямой, с изменением направления движения; ведение без сопротивления защитника ведущей рук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роски одной рукой с места и в движении (после ведения, после ловли) без сопротивления защитника (максимальное расстояние до корзины 3,60 м). Вырывание  мяч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ичная опека. Нападение быстрым прорывом (1: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заимодействие двух игроков «Отдай мяч и выйди». Позиционное нападение (5:0) без изменения позиций игро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авила игры в баскетбол. Игра по упрощенным правилам мини-баскетбо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Технико-тактические действия и приемы игры: в волейбол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йки игрока; перемещение в стойке приставными шагами боком лицом и спиной впер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и передача мяча двумя руками снизу на месте в пар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едачи мяча сверху двумя руками над соб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ижняя прямая подача мяча с расстояния 3-6 м от сет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ямой нападающий удар после подбрасывания мяч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Тактика свободного нападения. Позиционное нападение без изменения позиций игроков (6: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в волейбо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 по упрощенным правилам мини-волейбо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Технико-тактические действия и приемы игры: в футбол( мини-футбол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ойки игрока; перемещения в стойке приставными боком и спиной впере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дарыпо неподвижному мячу внутренней стороной стопы и средней частью подъема; удары по воротам указанными способами на точность (меткость) попадания мячом в цель с ме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ка катяшегося мяча внутренней и наружной стороной стопы и подош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дение мяча по прямой с изменением направления движения и скорости ведения без сопротивления защитника ведущей ног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брасывание мяча из-за боковой линии с места и с ша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в футб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гра по упрощенным правилам на площадках разных размеров; игры и игровые задания 1:1, 2:2, 3: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авание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ждение в воду и передвижения по дну бассей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0"/>
                <w:szCs w:val="20"/>
                <w:lang w:eastAsia="ru-RU"/>
              </w:rPr>
              <w:t>Специальные плавательные упражнения для изучения кроля на груди. Стар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жнения по совершенствованию техники движений рук; Игры и развлечения на вод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циональные виды спор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о-тактические действия и правила:  «Лапта»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овая стойка игрока, подающего мяч, положение ног, туловища, рук. Выбор би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ары по мячу: Способы держания биты (хват); подброс и удар; виды удар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с теннисным мячом для освоения техники подбро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с теннисным мячом для освоения техники ловли и передачи. Подводящие упражнения с теннисным мячом для освоения техники осаливания (броск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игры. Мини-лапта по упрощенным правил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19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 xml:space="preserve">Беговые упражнения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Бег на короткие дистанци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сокий старт; бег с ускорением; бег по дистанции; финиширование; бег 30 м, бег 60 м; челночный бег;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Бег на средние дистан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бег в равномерном темпе (от 10 до 12 минут); бег с преодолением препятствий;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Кроссовая подготов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бег 1000 м; бег 1500 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Прыжковые упражнен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ыжок в длину с разбега способом «согнув ноги»;прыжок в высоту с разбега способом «перешагивани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Метание малого мяч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ание теннисного мяча с места на дальность отскока от стены, на заданное расстояние, в коридор 5-6 м на дальность;в горизонтальную и вертикальную цель с 6-8 м, с 4 -5 бросковых шагов; броски  и ловля набивного мяча (2 кг) различными способами; метание набивного мяча(1 кг) на результа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981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ыжные гон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едвижения на лыжах разными способам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 двухшажный ход; одновременный бесшажный ход; передвижение на лыжах до 3 км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ъёмы, спуски, повороты, тормож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ъем «полуёлочкой»; «лесенкой»; спуски на лыжах; торможение  «плугом»; поворот «переступанием». Преодоление перешагиванием небольших препят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кладно-ориентированная физкультурная 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кладная физическая подготов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ьба, бег и прыжки, выполняемые разными способами в разных условиях; лазание, перелазание, ползание; метание малого мяча по движущейся мишени; преодоление препятствий разной сложности; передвижения в висах и упорах; полосы препятствий, включающие разнообразные прикладные упраж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занят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щефизическая подгот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, ориентированные на развитие основных физических качеств (силы, быстроты, выносливости, координации, гибкости, ловкост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ециальная физическая подгот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плавание, спортивные игры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ч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для 5 класса (ФГОС ООО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МК (М.Я. Виленский., В.И. Лях., М.: Просвещение, 20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1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5"/>
        <w:gridCol w:w="1134"/>
        <w:gridCol w:w="1135"/>
        <w:gridCol w:w="992"/>
        <w:gridCol w:w="4677"/>
        <w:gridCol w:w="4030"/>
        <w:gridCol w:w="4030"/>
        <w:gridCol w:w="4030"/>
        <w:gridCol w:w="4030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ый раздел, 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е сро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учебной деятельности обучающихся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как область зн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тория и современное развитие физической культуры 1 час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как область знан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стория и современное развитие физической культуры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лимпийские игры древности. Возрождение Олимпийских игр и олимпийского движени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Требования безопасности и первая помощь при травмах во время занятий физической культурой и спорт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легкая атлетика): причины травматизма, понятие «травма», виды трав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ют историю возникновения ОИ и характеризуют их. Знают цель возрождения ОИ и роль Пьера де Кубертена в становлении олимпийского движения. Соблюдают правила безопасности на занятиях физической культурой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 (69ч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-оздоровительная деятельность. Легкая атлетика 14 часов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совершенствовани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портивно-оздоровительная деятельность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 на короткие диста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 10-15 м). Бег с ускорением (30-40 м). Развитие скоростных качеств. Подвижные иг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Требования безопасности и первая помощь при травмах во время занятий  физической культурой и спортом: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уроках легкой атлетикой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чины травматизма, понятие «травма», виды травм  и первая помощь при ссадинах и ушиб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выполнения высокого старта, осваивают ее самостоятельно, выявляют и устраняют характерные ошибки в процессе усвоения. Взаимодействуют со сверстниками в процессе совместного освоения беговых упражнений, знают и  соблюдают правила безопасности, их причины и  оказание первой помощ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. Бег на короткие диста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ысокий старт(10-15м). Бег с ускорением (40-50 м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 30 м на результ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дготовка к выполнению  нормативов Всероссийский физкультурно-спортивный  комплекса «Готов к труду и обороне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ГТО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Знают  виды испытаний в своей возрастной ступен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. Бег на короткие диста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ег с ускорением (50-60 м). Бег по дистан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иниш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Челночный бег 3х10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дготовка к занятиям физической культурой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требования безопасности и гигиенические правила мест и одежды при подготовке домашни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выполнения беговых упражнений, осваивают ее самостоятельно, выявляют и устраняют характерные ошибки в процессе усвоения. Взаимодействуют со сверстниками в процессе совместного освоения беговых упражнений, соблюдают правила безопасности при подготовке домашних заданий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 на короткие дистан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Бег 60 м на результа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ижная игра «Разведчики и часовые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Самонаблюдение и самоконтро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наблюдение  за особенностями дыхания при беге и  ходь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Применяют беговые упражнения для развития быстроты. Знают особенности дыхания при беге и ходьбе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 xml:space="preserve">Метание малого мяча в горизонтальную ц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(1х1) с 5-6 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рикладная физическая подготовк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Метание мяча по движущейся мише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Специальные упражнения  при метании мяча Подвижная игра «Попади в мяч»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ы двигательной (физкультурной) деятельност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эффективности занятий: регулярность и систематичность выполнения домашни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технику выполнения метания малого и  набивного мяча, осваивают ее самостоятельно, с предупреждением, выявлением и исправлением типичных ошибок. Взаимодействуют со сверстниками в процессе совместного освоения упражнений, соблюдают правила безопасности 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Метание малого мяча в вертикальную 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1х1)с 5-6 м. Метание набивного мяча двумя  руками от груд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ижные игры: «Кто дальше бросит», «Самый меткий». Развитие координации и силовых способнос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технику выполнения метания малого и  набивного мяча, с выявлением и исправлением типичных ошибок. Взаимодействуют со сверстниками в процессе совместного освоения упражнений, соблюдают правила безопасности. Применяют упражнения  для развития силы при самостоятельных занятиях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Прыжок в дли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7-9 шаг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бег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способом «согнув ноги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призем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Метание набивного мяча (1 кг) на результа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азвитие скоростно-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технику выполнения прыжка с разбега и метания набивного мяча. Взаимодействуют со сверстниками в процессе совместного освоения упражнений, соблюдают правила безопасност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Прыжок в дли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7-9 шаг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бег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способом «согнув ноги», подбор разбега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Бег на средние дистанци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до 8 мин. Развитие вынослив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ют технику  прыжка в длину с разбега способом «согнув ноги». Взаимодействуют со сверстниками в процессе совместного освоения упражнений, соблюдают правила безопасности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Прыжок в длину с разбега способом «согнув ноги» на результа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кладная физическая подготов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: полоса препятств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азвитие двигательных 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ют технику  прыжка в длину с разбега способом «согнув ноги». Взаимодействуют со сверстниками в процессе совместного освоения упражнений, соблюдают правила безопасности. Преодолевают полосу препятствий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 в равномерном темпе до 10 мин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300 м. Подвижные игры: «Гонка мячей», «Ловля парами». Развитие выносливости. 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дготовка к выполнению  нормативов Всероссийский физкультурно-спортивный  комплекса «Готов к труду и обороне»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Знают технику беговых испытаний ВФСК «ГТО»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 в равномерном темпе  до 12 мин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рикладная физическая подготов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: полоса препят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Физическое развитие челове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понятие «физическое развитие» человека и ее значение; росто-весов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технику преодоления горизонтальных и вертикальных препятствий и демонстрируют ее.  Оборудуют с помощью родителей место для самостоятельных занятий физкультурой в домашних условиях и приобретают спортивный инвентарь. Регулярно контролируют длину своего тела, определяют темпы своего роста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россовая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1000 м на результ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вижные игры  и эстафеты на развитие двигательных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долевают  дистанцию на результат, соблюдают правила безопасности. Используют подвижные игры и физические упражнения для развития двигательных качеств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но-оздоровительная деятельность 1 час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совершенствова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Физкультурно-оздоровительная деятельнос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плексы упражнений для оздоровительных форм занятий физической культур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комплексы упражнений для физкультпауз и физкультминуток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Способы двигательной (физкультурной) деятель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дбор  упражнений и составление индивидуальных комплекс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порядок подбора и последовательность упражнений для физкультминуток и физкультпау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атывают и используют комплексы упражнений для физкультпауз и физкультминуток. Соблюдают порядок подбора и последовательность упражнений при составлении индивидуальных комплексов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 - оздоровительная деятельность. Гимнастика с основами акробатики 8 часов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совершенствова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портивно - оздоровительная деятельность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ка с основами акробати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рганизующие команды и прие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ерестроение из колонны по одному в колонну по четыре дроблением и сведением; из колонны по два и по четыре в колонну по одному разведе</w:t>
              <w:softHyphen/>
              <w:t>нием и слиянием, по восемь в движе</w:t>
              <w:softHyphen/>
              <w:t>нии. Терминология гимнастических упражнени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Способы двигательной (физкультурной) деятельност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Требования безопасности и первая помощь при травмах во время занятий физической культурой  и спорт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спортивная гимнастика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вая помощь при ссадинах и ушиб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т историю гимнастики и запоминают имена выдающихся отечественных спортсменов. Овладевают  и соблюдают правила техники безопасности и страховки во время занятий физическими упражнениями. Различают строевые команды, чётко выполняют  строевые приёмы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ка с основами акробати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робатические упражнения и комбинации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увырок вперёд и кувырок  назад в группиров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рганизующие команды и прие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щеразвивающие упражнения с гимнастической палкой. Развитие гибкости и координационн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сероссийский физкультурно-спортивный  комплекс «Готов к труду и обороне: ознакомление с техникой выполнения беговых испыт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ка с основами акробат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робатические упражнения и комбинации: Кувырок вперёд и кувырок  назад в группировке, в усложненных условиях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тойка на лопатк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пособы двигательной (физкультурной) деятельност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Оценка техники осваиваемых упражнений, способы выявления и устранение технических ошибок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ильный показ и воспроизведение упражнений,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исывают и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учиваю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 технику  выполнения акробатических упражне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ют  правила   техники безопасности. Различают строевые команды, чётко выполняют  строевые приём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уют данные упражнения  для координационных  способностей и гибк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технику  акробатических упражнений  предупреждая появл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 ошибок и, соблюдая правила   техники безопасност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ывают  помощь сверстникам при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нии ими новых упражнений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ка с основами акробатики. Акробатические  комбинации из  ранее  изученных  упраж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5-6 упражнений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рганизующие команды и прие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колонны по одному в колонну по четыре дроблением и сведением; из колонны по два и по четыре в колонну по одному разведе</w:t>
              <w:softHyphen/>
              <w:t>нием и слиянием, по восемь в движе</w:t>
              <w:softHyphen/>
              <w:t>н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 для формирования  правильной  осанки. Развитие гибкости и координ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как область знан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Физическое развитие челове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осанка как показатель физического развит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кробатическую комбинацию, соблюдая технику безопас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 технику упражнений сверстников, выявляют и помогают в их исправлении. Чётко выполняют  строевые приёмы. Осознают значение осанки в физическом развитии человека.Осваиваю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комплекс  упраж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ля формирования  правильной  осан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ка с основами акробатики. Акробатические  комбин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з  ранее  изученных  упражнений (5-6 упражнени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Гимнастические  упражнения и комбинации на спортивных снаряд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 на  перекладине (мальчики):  висы согнувшись и про</w:t>
              <w:softHyphen/>
              <w:t>гнувшись; подтягивание в висе; под</w:t>
              <w:softHyphen/>
              <w:t>нимание прямых ног в висе; упражнения  на  гимнастическом  бревне (девочки): передвижения  ходьбой, бегом, приставными шагами, прыжками; повороты, стоя на месте и прыжком; соскок вперед. Развитие коорди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ют акробатические комбинации. Осваиваю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ку висов и упражнений  в равновесии,  предупреждая появл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ошибок и соблюдая правила   техники безопасност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ка с основами акробат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мнастические  упражнения и комбинации на спортивных снарядах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жнения  на  перекладине (мальчики): подтягивание в вис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жнения  на  гимнастическом  бревне (девочки): комбинации из  ранее  изученных  элем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рганизующие команды и прие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перестроение из колонны по одному в колонну по четыре дроблением и сведением; из колонны по два и по четыре в колонну по одному разведе</w:t>
              <w:softHyphen/>
              <w:t>нием и слиянием, по восемь в движе</w:t>
              <w:softHyphen/>
              <w:t xml:space="preserve">н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кладная физическая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ходьба, бег и прыжки, выполняемые разными способами  в разных условиях. Развитие координ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Гимнастика с основами акробатик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Гимнастические  упражнения и комбинации на гимнастических брусьях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мальчики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 параллельных брусьях: размахивание, наскок  в  упор,  передвижение  вперёд  на  руках;  девочки - на разновысоких брусьях: смешанные висы; вис лёжа; подтяги</w:t>
              <w:softHyphen/>
              <w:t xml:space="preserve">вание из виса лёжа)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рганизующие команды и прие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щеразвивающие упражнения с набивным мячом. Развитие 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ют  выполнение упражнений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исе и в  равновес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 технику упражнений сверстников, выявляют ошибки и помогают в их исправлении. Чётко выполняют  строевые приё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хнику упражнений  на разновысоких  брусьях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я правила   техники безопасност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казывают  страховку и помощь сверстникам при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ении ими новых упражнений. Чётко выполняют  строевые приём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уют данные упражнения  для развития силовых способнос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ётко выполняют  строевые приёмы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ка с основами акробати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. Гимнастические  упражнения и комбинации на гимнастических брусья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 на  разновысоких  брусьях (девочки)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бинации из  ранее  изученных  элем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упражнения на  параллельных  брусьях (мальчики): комбинации из  ранее  изученных  элемен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кладная физическая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лоса препятствий с элементами лазания, перелазания, пол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ют  выполн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пражнений   из 5-6 ранее  изученных  элемент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ют признаки освоения техники и  сравнивают ее с техникой сверстников. Анализируют технику упражнений сверстников, выявляют ошибки и помогают в их исправлении. 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ка с основами акробатики. Опорные  прыж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скок в упор присев; соскок прогнувшись (козёл в ширину, высота 80-100 см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итмическая  гимнастика с элементами  хореографии (девоч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стилизованные  общеразвивающие  упражнения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жнения  с  гантелями (мальчики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скоростно-силовых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учивают и описывают технику  опорного  прыжка. Используют данные упражнения  для развития скоростно-силовых способностей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имнастика с основами акробатики. Опорные  прыж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скок в упор присев; соскок прогнувшись (козёл в ширину, высота 80-100 с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итмическая  гимнастика с элементами  хореограф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евочки): стилизованные  общеразвивающие  упражнения  под музыкальное сопровождени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щефизическая подготовк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жнения, ориентированные на развитие силы (мальч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ю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технику  опорного  прыжка. Используют данные упражнения  для силовых способностей. Осуществляют помощь в установке и уборке снарядов и инвентаря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двигательной (физкультурной)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ценка эффективности занятий физической культур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час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пособы двигательной (физкультурной)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Оценка эффективности занятий физической культур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змерение резервов организма (с помощью простейших  функциональных проб)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мерение пульса в безнагрузочных пробах («в покое» и ортостатическая про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ют резервные возможности организма и оценивают результаты измерений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ые игры: технико-тактические действия  и приемы игры в баскетбол 10 часов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8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портивные игры: технико-тактические действия  и приемы игры в баскетбол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тойки игрок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 xml:space="preserve">Перемещения в стойк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ставными шагами боком. Правила игры в баскетбол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t>Физическая культура как область знаний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Требования безопасности и первая помощь при травмах во время занятий физической культурой  и спорт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аскетб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0"/>
                <w:szCs w:val="20"/>
                <w:lang w:eastAsia="ru-RU"/>
              </w:rPr>
              <w:t xml:space="preserve">Овладевают основными приемами игры в баскетбо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 со сверстниками  в процессе  совместного  освоения техники игровых приёмов и действий. Соблюдают правила безопасност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Технико-тактические действия  и приемы игры в баскетб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Стойки, остановка шагом, повороты без мяча по зрительным и звуковым сигнала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. Развитие ловк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ваивают технику передвижений, остановки и поворота. Описывают разучиваемые технические действия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Ловля и передача мяча двумя руками от груд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на месте без сопротивления защитни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(в тройках)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Упражнен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риентированные на развитие специальных физических качеств при занятиях баскетбо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ируют технику ловли и передачи мяча в различных варианта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уют в парах и группах при выполнении технических дейст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Комбинации из освоенных элемент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ловля, передач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Подвижные игры и эстафеты с элементами ловли и передачи. Игра по упрощенным правилам мини-баскет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ют  технические приёмы в условиях игровой деятельности. Осваивают универсальные умения управлять эмоциями во время учебной и игровой деятельност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 xml:space="preserve">Ведение мяч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 низкой, средней, высокой стойке на месте, в движении по прямой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Правила игры в баскетбо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Ведение мяча с изменением направления. движения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Игра по упрощенным правилам мини-баскет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исывают и осваивают технику ведения мяча, выявляют ошиб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 со сверстниками  в процессе  совместного  освоения техники игровых приёмов и дейст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ваивают технику ведения мяча, выявляют ошибки и исправляют их.  Осваивают универсальные умения управлять эмоциями во время учебной и игровой деятельности 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Ведение без сопротивления защитника ведущей рукой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Броски одной рукой с мес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 xml:space="preserve">после ловли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без сопротивления защитника (максимальное расстояние до корзины 3,60 м)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Ведение мяча в усложненых условия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. Подвижные игры и эстафеты с элементами ведения. Игра по упрощенным правилам мини-баскет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ют технику броска мяча одной рукой.  Взаимодействуют  со сверстниками  в процессе  совместного  освоения техники игровых приёмов и действ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 со сверстниками  в процессе  совместного  освоения техники игровых приёмов и действ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ваивают универсальные умения управлять эмоциями во время учебной и игровой деятельност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е игры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Броски одной рукой в движении после ве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,  без сопротивления защитника (максимальное расстояние до корзины 3,60 м)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Взаимодействие двух игрок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«Отдай мяч и вый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уют технику игровых действий и приёмов, варьируют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ируют технику броска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броски одной рукой в движен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(после ведения, после ловли) без сопротивления защитника (максимальное расстояние до корзины 3,60 м)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Личная оп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ют назначение личной опеки в баскетболе. Демонстрируют технику броска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Комбинации из освоенных элемент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: ловля, ведение, бросок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гра по упрощенным правилам мини-баскетбола.  Упражнен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риентированные на развитие физических качест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Вырывание  мяча. Нападение быстрым прорывом (1: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ладеют  техническими приёмами и демонстрируют их. Выявляют ошибки в технических приемах, допущенные сверстниками и сравнивают их со своим выполнением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технику вырывания мя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уют технику игровых действий и приёмов, варьируют ее в зависимости от ситуаций и условий, возникающих в процессе игров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Позиционное напа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(5:0) без изменения позиций игро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гра по упрощенным правилам мини-баскет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ют и выполняют тактические действ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уют в парах и группах при выполнении технических действий в баскетбол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имают и выполняют тактические действия.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авание  2 часов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ла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Освоение техники  плава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возникновения плавания. Плавание как средство отдыха, укрепления здоровья, закалива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как область знан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Требования безопасности и первая помощь при травмах во время занятий физической культурой и спортом (плавание)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лавание. Техника плава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Специальные плавательные упражн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для изучения кроля на груди, спи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старты; повор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огласование работы рук, ног с дыхани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соревнований и определение побе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минают имена выдающихся отечественных пловцов - олимпийских чемпионов. Соблюдают требования и правила, чтоб избежать травм и несчастных случаев при занятиях плавание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писывают технику выполнения плавательных упражнений, осваивают ее самостоятельно, выявляют и устраняют характерные  ошибки в процессе осво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заимодействуют со сверстниками в процессе совместного освоения плавательных упражнений, соблюдают правила безопасности. Применяют плавательные упражнения для развития соответствующих физических способностей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лавание. Техника плава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Специальные плавательные упражнения для изучения кроля на груди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старты; повороты; ныряние ногами и голов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Название плавательных упражнений. Игра «Водное поло»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ла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а плавания. Подводящие упражнения в лежании на воде, всплывании и скольж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оординационные упражнения на суш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Игра «Искатели жемчуг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Раскрывают значение плавательных упражнений для укрепления здоровья и основных систем организма и для развития физических способностей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заимодействуют со сверстниками в процессе совместного освоения плавательных упражнений, соблюдают правила безопасности. Описывают технику выполнения плавательных упражнений, осваивают ее самостоятельно, выявляют и устраняют характерные  ошибки в процессе освоения. Взаимодействовать со сверстниками в процессе совместного освоения плавательных упражнений, соблюдают правила безопасности. Применяют разученные упражнения для развития координационных способностей.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ыжные  гонки 16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вижения на лыжах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переменный двухшажный ход (имитаци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Требования безопасности и первая помощь при травмах во время занятий физической культурой и спорто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лыжный спорт); требования к занятиям в зимний период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занятий лыжным спортом для поддержания работоспособ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движения на лыж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переменный двухшажный хо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чо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вороты на месте  (махом через лыжу вперед и через лыжу назад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Всероссийский физкультурно-спортивный  комплекс «Готов к труду и обороне»: лыжные гонки в комплек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зучают историю лыжного спорта. Раскрывают значение зимних видов спорта для укрепления здоровья. Знают и соблюдают правила техники безопасности   Применяют правила оказания помощи при обморожениях и травмах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 Применяют правила подбора одежды для занятий лыжной подготовкой. Знают требования  по лыжным гонкам в комплексе ГТО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движения на лыжах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переменный двухшажный ход, работа рук.</w:t>
            </w:r>
            <w:r>
              <w:rPr>
                <w:rFonts w:cs="Times New Roman" w:ascii="Times New Roman" w:hAnsi="Times New Roman"/>
                <w:color w:val="54545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на лыжах с равномерной скоростью, </w:t>
              <w:br/>
              <w:t>в режиме большой интенсивности (1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писывают технику передвижения на лыжах, осваивают ее самостоятельно, выявляя и устраняя типичные ошиб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авила подбора одежды для занятий лыжной подготовкой, используют передвижения на лыжах в организации активного отдых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движения на лыж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временный бесшажный 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Эстафеты на лыжах использованием изученных 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движения на лыжах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ый бесшажный х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545454"/>
                <w:sz w:val="20"/>
                <w:szCs w:val="20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 на лыжах со средней скоростью и максимальной скоростью. Развитие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движения на лыжах разными способами с чередованием х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хождение дистанции 1 км. Развитие вынослив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изученных лыжных ходов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>Передвижение на лыжах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>Переход с одного способа на друго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(переход без шаг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ередвижения на лыжах с равномерной скоростью. Развитие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изученных лыжных ходов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лыжах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вороты «переступанием». Передвижение на лыжах 1 км. Развитие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 Применяют правила подбора одежды для занятий лыжной подготовкой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ъемы и спуски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ъем лесенкой. Спуски в основной стойке. Передвижение на лыжах 1,5 к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ют способы передвижения на лыжах в зависимости от особенностей лыжной трассы, применяют передвижения на лыжах для развития физических качеств.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ъем полуелоч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уски в основной стойке. Преодоление естественных препят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уск в основной стойк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Упражнения в поворотах и спусках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лыжах. Эстафеты. Развитие двигательных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технику передвижения на лыжах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 Применяют правила подбора одежды для занятий лыжной подготовкой, используют передвижения на лыжах в организации активного отдыха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пуск в низкой стойк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ворот в низкой стойк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ние лыжных ходов. Передвижение на лыжах до 2 км. Развитие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технику передвижения на лыжах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уски в основной и низкой стойке по ровной поверх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координационных способнос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заимодействуют со сверстниками в процессе совместного освоения техники передвижения на лыжах, соблюдают правила безопасност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можения на лыжах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уски в стойках с горок небольшими неровностя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орможение плуг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уски в парах, в тройках за руки. Развитие координационных способностей. Подвижная игра «Кто быстре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.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движения на лыжах различными способа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 на лыжах 1км на результа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вают дистанцию на результат. Взаимодействуют со сверстниками в процессе совместного освоения техники передвижения на лыжах, соблюдают правила безопасност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я на лыжах: Повороты переступанием в движен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вномерное передвижение на лыжах до 2 км. Развитие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правила безопасности. Применяют правила подбора одежды для занятий лыжной подготовкой. Взаимодействуют со сверстниками в процессе соревнований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я на лыжах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жнения на лыжах на развитие координации движений, силы, вынослив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двигательной (физкультурной) деятель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Самоконтроль за изменением частоты сердечных сок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со сверстниками в процессе совместного освоения техники передвижения на лыжах, соблюдают правила безопасности.Осуществляют контроль при занятих лыжами.  Используют передвижения на лыжах в организации активного отдыха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 – оздоровительная 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ко-тактические действия и приёмы игры в волейбол   10 часов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ойки игрок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Передачи мяча сверху двумя рукми над соб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Правила игры в волейбо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изическая культура как область знаний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  <w:t>Требования безопасности и первая помощь при травмах во время занятий физической культуры и спортом (волейбо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Знают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ют правила ТБ при занятиях волейболом.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и выполняют основные способы передвижения. Осваивают  технику передачи мяча сверху двумя рукам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 xml:space="preserve">Перемещения в стойк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ставными шагами боком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Передачи мяча сверху двумя рукми над собой  в усложненых условиях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сле хлопка, приседания и т.д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по упрощенным правилам мини-волей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владеть мячом  в процесс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  комбинации по технике передвижения и владения мячом. Выполняют самостоятельно передачу мяча сверху двумя руками на месте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Нижняя прямая подача мяча с расстояния 3-6 м от сет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Прямой нападающий удар после подбрасывания мяч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авила игры в волейбо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-тактические действия и приёмы игры в волейбо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жняя прямая подача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бинации из освоенных элементов: прием, передача, нападающий уд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авила игры в волейбо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Cs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по упрощенным правилам мини-волей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нижнюю прямую подачу с 3-6 м от сетки. Осваивают технику нападающего удара. Выявляют характерные ошибки в технике нападающего уд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 разучиваемые технические действия из волейбола. Соблюдают и объясняют  привила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 терминологией. Осуществляют  помощь в судействе, комплектовании команды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ижняя прямая подача мяча с расстояния 3-6 м от сет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Тактика свободного напад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Игра по упрощенным правилам мини-волейбол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емещения в стойке приставными шагами боком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Передачи мяча сверху двумя руками над собой на заданную высо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. Прямой нападающий удар после подбрасывания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комбинации по технике владения мячом. Описывает и выполняет нижнюю прямую подачу с 3-6 м от сет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правила игры. Владеют терминологи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двигательные действия, составляющие перемещения. Выполняют стойки и перемещения в разных сочетаниях. Осваивают технику передачи мяча сверху двумя руками над собой, технику нападения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Прямой нападающий удар после подбрасывания мяча партнером. Позиционное нападение без изменения позиций игроков (6:0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Тактика свободного напад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освоенных элементов: прием, передача, нападающий уда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Cs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по упрощенным правилам мини-волей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технику нападающего уд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лагают правила игры в волейбол. Осваивают 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уют  технические действия в игровой деятельности. Взаимодействуют в парах и группах при выполнении технических действий в игр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ют адекватные решения в условиях игровой деятельност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и передача мяча двумя руками снизу на месте в паре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ижняя прямая подача мяча с расстояния 3-6 м от с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универсальные умения управлять эмоциями во время учебной и игровой деятельност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 и объясняют правила игры.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 терминологией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освоенных элементов: прием, передача, нападающий уда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Тактика свободного нападения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по упрощенным правилам мини-волейбол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безопасности и первая помощь при травмах во время занятий волейболом. Стойки игрок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Правила игры в волейбол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чи мяча сверху двумя рукми над собо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заимодействуют в парах и группах при выполнении технических действий в иг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уют технику выполнения игровых действий в зависимости от изменения условий и двигательных зада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ют правила ТБ при выполнении упражнений с волейбольным мячом. Описывают и выполняют основные способы перемещений. Осваивают  технику передачи мяча сверху двумя рукам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7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7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ют правила ТБ при выполнении упражнений с волейбольным мя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и выполняет основные способы пере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 технику передачи мяча сверху двумя рукам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емещения в стойке приставными шагами боком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Передачи мяча сверху двумя рукми над собой после перемещения (вправо,влево, вперед, назад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 по упрощенным правилам мини-волейбола. Судейство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Нижняя прямая подача мяча в парах и прием подачи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ямой нападающий удар после подбрасывания мяч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Правила игры в волейбо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 по упрощенным правилам мини-волейбола. Судей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владеть мячом  в процесс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  комбинации по технике передвижения и владения мячом. Выполняют самостоятельно передачу мяча сверху двумя руками на месте и выявляют ошибки. Знают и используют жесты суд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яют нижнюю прямую подачу с 3-6 м от сетки. Осваивают технику нападающего удара. Выявляют характерные ошибки в технике нападающего удара.          Взаимодействуют в парах и группах при выполнении технических действий из спортивных игр. Знают и используют жесты судей.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владеть мячом  в процесс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  комбинации по технике передвижения и владения мя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амостоятельно передачу мяча сверху двумя руками на мес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0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нижнюю прямую подачу с 3-6 м от се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технику нападающего уд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ют характерные ошибки в технике нападающего уд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бинации из освоенных элем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ем, передача, нападающий удар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ециальная физическая подготов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я на развитие специальных физических качеств в волейболе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авила игры в волейбо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по упрощенным правилам мини-волей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0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 разучиваемые технические действия  волейбола. Соблюдают и объясняют  правила игры. Владеют  терминологией. Осуществляют  помощь в судействе, комплектовании коман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 разучиваемые технические действия из волейбо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и объясняет  привила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ет  терминологи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ет  помощь в судействе, комплектовании команд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Тактика свободного нападения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Нижняя прямая подача мяча с расстояния 4 – 6 м от сет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оличество попаданий в площадк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по упрощенным правилам мини-волейбол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 – тактические действия и приёмы игры в волейбол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движные игры и эстафеты с элементами волейбола (перемещения в стойке приставными шагами боком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чи мяча сверху двумя руками над собой)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Прямой нападающий уда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сле подбрасывания мяч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 в зону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по упрощенным правилам мини-волейбо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комбинации по технике владения мячом. Описывают и выполняют нижнюю прямую подачу с 3-6 м от сетки. Выполняют правила игры. Владеют терминологи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двигательные действия, составляющие перемещения. Выполняют стойки и перемещения в разных сочетаниях. Осваивают технику передачи мяча сверху двумя руками над собой, технику нападе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ет комбинации по технике владения мяч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и выполняет нижнюю прямую подачу с 3-6 м от сет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правила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ет терминологи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7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7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двигательные действия, составляющие пере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тойки и перемещения в разных сочета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технику передачи мяча сверху двумя руками над собой, технику нападения</w:t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 – оздоровительная 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ко-тактические действия и приёмы игры в мини- футбол  4 часов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ехнико-тактические действия и приёмы игры  в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ини- футбо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Стойки игрока; перемещения в стой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боком и спиной впере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как область знан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Требования безопасности и первая помощь при травмах во время занятий физической культурой и спортом (футбол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игры в 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14"/>
              <w:jc w:val="both"/>
              <w:rPr>
                <w:rFonts w:ascii="Times New Roman" w:hAnsi="Times New Roman" w:eastAsia="Times New Roman" w:cs="Times New Roman"/>
                <w:bCs/>
                <w:iCs/>
                <w:spacing w:val="-1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sz w:val="20"/>
                <w:szCs w:val="20"/>
                <w:lang w:eastAsia="ru-RU"/>
              </w:rPr>
              <w:t xml:space="preserve">Соблюдают правила ТБ при выполнении упражнений с футбольным мячом. Проявляют качества силы, быстроты, выносливости и координации при выполнении футбольных упражнений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лагают правила и условия проведения спортивных игр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1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и приёмы игры  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ини- футбол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Удары 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неподвижному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мяч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нутренней стороной стопы.</w:t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Удары по ворота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казанными способа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на точ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(меткость)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попадания мячом в цель с мес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Развитие координационн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eastAsia="ru-RU"/>
              </w:rPr>
              <w:t xml:space="preserve">Владеют футбольным мячом  </w:t>
            </w:r>
            <w:r>
              <w:rPr>
                <w:rFonts w:eastAsia="Times New Roman" w:cs="Times New Roman" w:ascii="Times New Roman" w:hAnsi="Times New Roman"/>
                <w:iCs/>
                <w:spacing w:val="-14"/>
                <w:sz w:val="20"/>
                <w:szCs w:val="20"/>
                <w:lang w:eastAsia="ru-RU"/>
              </w:rPr>
              <w:t>(остановка, удар</w:t>
            </w:r>
            <w:r>
              <w:rPr>
                <w:rFonts w:eastAsia="Times New Roman" w:cs="Times New Roman" w:ascii="Times New Roman" w:hAnsi="Times New Roman"/>
                <w:iCs/>
                <w:spacing w:val="-7"/>
                <w:sz w:val="20"/>
                <w:szCs w:val="20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eastAsia="ru-RU"/>
              </w:rPr>
              <w:t xml:space="preserve">в процессе иг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разучиваемые технические действия из спортивной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технические действия из спортивных игр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и приёмы игры  в мини- футбол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Вбрасывание мяч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из-за боковой лини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с места. Удары по неподвижному мячу средней частью подъе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Игра по упрощенным правилам на площадках разных разм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и приёмы игры в мини- футбол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Игры и игровые задания 1:1, 2:2, 3:3</w:t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брасывание мяча из-за боковой линии с шаг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разучиваемые технические действия из спортивных игр. Осваивают 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адекватные решения в условиях игров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уют в парах и группах при выполнении технических действий из спортивных игр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ико-тактические действия и приёмы игры  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ини- футбол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Остановка катяшегося мяч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наружной стороной стоны и подошво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Ведение мяча по прямой с изменением скор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без сопротивления защитника ведущей ногой. Игра по упрощенным правилам на площадках разных раз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уют технические действия в игровой деятельности. Взаимодействуют в парах и группах при выполнении технических действий из спортивных иг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универсальные умения управлять эмоциями во время учебной и игровой деятельност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ортивно- оздоровительная деятельнос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егкая атлетика  2 часов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ыжок  в высоту с  5-7 беговых шагов способом «перешагивание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бор разбег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елночный бег 3х10 м на результа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вижные игры с элементами метания. Развитие двигательных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уют технику челночного бега. Взаимодействуют со сверстниками в процессе совместного освоения беговых упражнений, соблюдают правила безопасности. Применяют беговые упражнения для развития быстроты. 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 на короткие дистан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по дистанции. Финиширование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тание теннисного мяча на заданное расстоя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афеты и подвижные игры на развитие двигательных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Самостоятельно подбирают и  используют упражнения для выполнения метания. Взаимодействуют со сверстниками в процессе совместного освоения упраж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ваивают универсальные умения управлять эмоциями во время учебной и игровой деятельности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кая атле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на короткие дистан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тарты из различных полож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ег 60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 результа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афеты. Развитие скоростн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тарты из разных положений на максимальной скорости. Взаимодействуют со сверстниками в процессе совместного освоения упражнений, соблюдают правила безопасности. Демонстрируют технику бега на короткие дистанции. Регулируют  дыхание при беге и ходьбе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ые виды спор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ко-тактические действия и прави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Лапта» 2 часа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Стартовая стойка игрока, подающего мяч, положение ног, туловища, рук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Удары по мячу: выбор биты; способы держания биты (хват); подброс и уда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ящие упражнения с теннисным мячом для освоения техники подбро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нают  и соблюдают правила Т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ваивают двигательные действия составляющие содержание «Лапты»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водящие упражнения с теннисным мячом для освоения техники осаливания (броска). Мини-лапта по упрощенным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т   комбинации по технике передвижения и ловли мя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ют технику выполнения игровых действий в зависимости от изменения условий и двигательных задач</w:t>
            </w:r>
          </w:p>
        </w:tc>
        <w:tc>
          <w:tcPr>
            <w:tcW w:w="1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36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7:18:00Z</dcterms:created>
  <dc:creator>Администратор</dc:creator>
  <dc:description/>
  <cp:keywords/>
  <dc:language>en-US</dc:language>
  <cp:lastModifiedBy>User</cp:lastModifiedBy>
  <cp:lastPrinted>2018-09-07T19:25:00Z</cp:lastPrinted>
  <dcterms:modified xsi:type="dcterms:W3CDTF">2018-09-07T16:26:00Z</dcterms:modified>
  <cp:revision>10</cp:revision>
  <dc:subject/>
  <dc:title/>
</cp:coreProperties>
</file>